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it-IT"/>
        </w:rPr>
      </w:pPr>
      <w:r>
        <w:rPr>
          <w:rFonts w:eastAsia="Arial" w:cs="Arial" w:ascii="Arial" w:hAnsi="Arial"/>
          <w:b/>
          <w:bCs/>
          <w:sz w:val="28"/>
          <w:szCs w:val="28"/>
          <w:lang w:val="it-IT"/>
        </w:rPr>
        <w:t>Connessione telefonica al modem di un PC dal dispositivo portati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Se nel dispositivo portatile è disponibile un modem, è possibile stabilire una connessione telefonica con un modem collegato al PC per connettersi a Microsoft ActiveSync. La connessione tramite modem risulta utile quando è necessario sincronizzare le informazioni ma il PC non è vicino al dispositivo portatile e non è collegato a una rete in cui è disponibile un server RAS. Se nella rete è presente un server RAS, non è necessario leggere le istruzioni seguenti ed è consigliabile consultare l'argomento "Connessione ad ActiveSync tramite modem" nella Guida in linea di Microsoft ActiveSync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vvertenz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Le procedure descritte di seguito sono indicazioni generiche rivolte agli utenti esperti. Le procedure possono variare in base alle diverse configurazioni del sistema, potrebbero essere necessarie ulteriori procedure rispetto a quelle indicate oppure alcune procedure potrebbero non essere necessarie. Se non si conoscono le modalità di installazione e configurazione dei componenti delle reti, è consigliabile rivolgersi all'amministratore del sistem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L'installazione e la configurazione del servizio RAS e di Accesso remoto per ActiveSync potrebbero causare la disattivazione di altri tipi di connessioni, ad esempio quelle tramite cavo seriale o alloggiamento. Verrà inoltre disattivata la funzione di rilevamento automatico della velocità di trasmissio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Se si disattiva la connessione seriale, il servizio RAS e Accesso remoto non verranno disattivati. È necessario disattivare le connessioni RAS e di rete scegliendo Impostazioni di connessione dal menu Fi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Le seguenti procedure potrebbero avere effetti sulla configurazione di rete (per esempio modem di accesso remoto). Inoltre, potrebbe essere necessario disinstallare il software proxy per ottenere i risultati appropriat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Le istruzioni per Windows</w:t>
      </w:r>
      <w:r>
        <w:rPr>
          <w:rFonts w:eastAsia="Symbol" w:cs="Symbol" w:ascii="Symbol" w:hAnsi="Symbol"/>
          <w:sz w:val="22"/>
          <w:szCs w:val="22"/>
          <w:lang w:val="it-IT"/>
        </w:rPr>
        <w:t>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2000 si riferiscono alla versione Beta 3. Per la versione definitiva, alcuni passaggi della procedura potrebbero essere leggermente diversi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Prima di inizia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Impostare una configurazione di connessione tra il dispositivo e il PC utilizzando una connessione a infrarossi oppure tramite cavo seriale o alloggiamento. Per ulteriori informazioni sull'impostazione di una configurazione di connessione, vedere la Guida in linea di Microsoft ActiveSyn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Se il sistema operativo del computer è Windows NT</w:t>
      </w:r>
      <w:r>
        <w:rPr>
          <w:rFonts w:eastAsia="Symbol" w:cs="Symbol" w:ascii="Symbol" w:hAnsi="Symbol"/>
          <w:sz w:val="22"/>
          <w:szCs w:val="22"/>
          <w:lang w:val="it-IT"/>
        </w:rPr>
        <w:t>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4.0, è necessario installare il servizio RAS (Remote Access Service). RAS viene installato in tutte le installazioni di Windows 20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Se il sistema operativo del PC è Windows 95, è necessario installare Aggiornamento di Accesso remoto 1.3 o versione successiva disponibile nel sito all'indirizzo http://www.microsoft.com/Windows95/downloads/ su Internet (informazioni in lingua inglese). Le procedure descritte di seguito non sono valide per la versione 1.2 di Accesso remot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Installare un modem interno o esterno nel PC a scopi di utilizzo generico come descritto nella Guida di Windows o nella documentazione del modem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Installare un modem interno, un modem PCMCIA o un modem esterno nel dispositiv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it-IT"/>
        </w:rPr>
      </w:pPr>
      <w:r>
        <w:rPr>
          <w:rFonts w:eastAsia="Arial" w:cs="Arial" w:ascii="Arial" w:hAnsi="Arial"/>
          <w:b/>
          <w:bCs/>
          <w:sz w:val="28"/>
          <w:szCs w:val="28"/>
          <w:lang w:val="it-IT"/>
        </w:rPr>
        <w:t>Configurazione del servizio RAS, di accesso remoto e del modem per ActiveSyn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Se il sistema operativo del PC è Windows NT 4.0 o Windows 2000, è necessario configurare il servizio RAS per ActiveSync. La procedura di configurazione del servizio RAS varia in base al sistema operativo. Se il sistema operativo del PC è Windows 95 o Windows 98, è necessario configurare Accesso remoto per ActiveSync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it-IT"/>
        </w:rPr>
        <w:t>Configurazione del servizio RAS e del modem in Windows NT 4.0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Per stabilire una connessione telefonica con un modem installato in un PC con sistema operativo Windows NT 4.0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.</w:t>
        <w:tab/>
        <w:t>Installare i componenti di rete per un PC senza scheda di ret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2.</w:t>
        <w:tab/>
        <w:t>Configurare il servizio RA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3.</w:t>
        <w:tab/>
        <w:t>Configurare l'account utent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nstallazione dei componenti di rete per un PC senza scheda di ret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vvi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sceglie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Impostazioni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e quindi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Panello di controll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2.</w:t>
        <w:tab/>
        <w:t>Fare doppio clic sull'icona Rete. Se viene visualizzata la procedura guidata Configura rete, continuare con il passaggio successivo. In caso contrario passare alla sezione successiva in quanto la rete è già installata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3.</w:t>
        <w:tab/>
        <w:t xml:space="preserve">Nella finestra di dialog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onfigura ret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Sì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4.</w:t>
        <w:tab/>
        <w:t xml:space="preserve">Nell'Installazione guidata rete 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onnesso via cavo ad una ret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de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ccesso remoto alla ret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quindi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vant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5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Seleziona nell'elenc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6.</w:t>
        <w:tab/>
        <w:t xml:space="preserve">Nella casell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Schede di ret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MS Loopback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e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vant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7.</w:t>
        <w:tab/>
        <w:t xml:space="preserve">Nella casell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Protocolli di ret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Protocollo TCP/IP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e deselezionare tutte le altre opzioni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8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Avanti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tre volte per avviare l'installazione dei componenti selezionati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9.</w:t>
        <w:tab/>
        <w:t xml:space="preserve">Nella finestra di dialog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nstallazione di Windows NT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specificare la directory in cui si trovano i file di origine, quindi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ontinua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0.</w:t>
        <w:tab/>
        <w:t xml:space="preserve">Nella finestra di dialog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Installazione scheda MS Loopback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ontinua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 Verrà selezionato il tipo di frame predefinito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1.</w:t>
        <w:tab/>
        <w:t xml:space="preserve">Nella finestra di dialog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nstallazione TCP/IP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N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quando viene richiesto se si desidera utilizzare DHCP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2.</w:t>
        <w:tab/>
        <w:t xml:space="preserve">Nella finestra di dialog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Proprietà - Microsoft TCP/IP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fare clic sulla sched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ndirizzo IP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3.</w:t>
        <w:tab/>
        <w:t xml:space="preserve">Verificare che sia selezionata la voc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MS Loopback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4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Specifica un indirizzo IP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5.</w:t>
        <w:tab/>
        <w:t xml:space="preserve">Nella casell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ndirizzo IP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digit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1.1.1.1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6.</w:t>
        <w:tab/>
        <w:t xml:space="preserve">Nella casell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Subnet mask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digit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0.255.255.255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7.</w:t>
        <w:tab/>
        <w:t xml:space="preserve">Verificare che la casell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Gateway predefinit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sia deselezionata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8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Avanti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nelle successive tre finestre di dialogo, quindi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Fin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per completare l'installazione guidata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9.</w:t>
        <w:tab/>
        <w:t>Riavviare il PC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onfigurazione del servizio RA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vvi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sceglie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Impostazioni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e quindi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Panello di controll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2.</w:t>
        <w:tab/>
        <w:t xml:space="preserve">Fare doppio clic sull'icona Rete e quindi fare clic sulla sched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Serviz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3.</w:t>
        <w:tab/>
        <w:t xml:space="preserve">Nell'elenc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Servizi di ret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Servizio Accesso remoto (RAS)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quindi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Proprietà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. Se la voc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Servizio Accesso remoto (RAS)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non è inclusa nell'elenco, eseguire i passaggi seguenti. In caso contrario riprendere dal passaggio 9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4.</w:t>
        <w:tab/>
        <w:t xml:space="preserve">Fare clic sulla sched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Serviz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e quindi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ggiung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5.</w:t>
        <w:tab/>
        <w:t xml:space="preserve">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Servizio Accesso remoto (RAS)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nell'elenco, quindi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OK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6.</w:t>
        <w:tab/>
        <w:t>Se necessario, inserire i dischi di installazione di Windows NT in base alle istruzioni visualizzat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7.</w:t>
        <w:tab/>
        <w:t xml:space="preserve">Nella finestra di dialog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ggiungi periferica RAS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selezionare il modem disponibil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8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OK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e lasciare aperta la finestra di dialog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nstallazione di Accesso remoto (RAS)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9.</w:t>
        <w:tab/>
        <w:t xml:space="preserve">Nella finestra di dialog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nstallazione di Accesso remoto (RAS)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selezionare il modem disponibil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0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onfigura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Solo chiamate in ingress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quindi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OK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1.</w:t>
        <w:tab/>
        <w:t xml:space="preserve">Nella finestra di dialog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nstallazione di Accesso remoto (RAS)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Ret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2.</w:t>
        <w:tab/>
        <w:t xml:space="preserve">Nella finestra di dialog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onfigura ret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de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Richiedi cifratura dat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3.</w:t>
        <w:tab/>
        <w:t xml:space="preserve">Nel grupp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mpostazioni del server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TCP/IP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quindi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onfigura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4.</w:t>
        <w:tab/>
        <w:t xml:space="preserve">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Solo questo computer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5.</w:t>
        <w:tab/>
        <w:t xml:space="preserve">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Usa pool degli indirizzi static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6.</w:t>
        <w:tab/>
        <w:t xml:space="preserve">Nella casell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nizia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digit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192.168.55.100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7.</w:t>
        <w:tab/>
        <w:t xml:space="preserve">Nella casell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Termina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digit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192.168.55.112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8.</w:t>
        <w:tab/>
        <w:t xml:space="preserve">De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Permetti ai client remoti di richiedere un indirizzo IP predeterminat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9.</w:t>
        <w:tab/>
        <w:t>Accettare le risposte predefinite (consigliate) per i messaggi che verranno visualizzati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20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ontinua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e quindi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hiud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21.</w:t>
        <w:tab/>
        <w:t>Riavviare il PC quando verrà richiesto di eseguire questa operazion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22.</w:t>
        <w:tab/>
        <w:t>Reinstallare gli eventuali Service Pack di Windows NT 4.0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onfigurazione dell'account utent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vvi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sceglie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Programm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Strumenti di amministrazion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e quindi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User Manager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2.</w:t>
        <w:tab/>
        <w:t>Nella casella di riepilogo disponibile nella parte superiore della finestra, fare doppio clic sul proprio account utent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3.</w:t>
        <w:tab/>
        <w:t xml:space="preserve">De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ccount disattivat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e quindi de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Modifica obbligatoria password all'accesso successiv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4.</w:t>
        <w:tab/>
        <w:t xml:space="preserve">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Nessuna scadenza password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5.</w:t>
        <w:tab/>
        <w:t xml:space="preserve">Eliminare le eventuali password presenti nelle casell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Password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onferma Password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6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hiamate in ingress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7.</w:t>
        <w:tab/>
        <w:t xml:space="preserve">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Utente autorizzato a chiamate in ingresso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Nessuna chiamata di ritorn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it-IT"/>
        </w:rPr>
        <w:t>Configurazione del servizio RAS in Windows 200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onfigurazione del PC per le chiamate in ingresso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Start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sceglie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Impostazioni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e quindi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Pannello di controll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2.</w:t>
        <w:tab/>
        <w:t>Fare doppio clic sull'icona Rete e connessioni remot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3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rea nuova connession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4.</w:t>
        <w:tab/>
        <w:t xml:space="preserve">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Accetta connessioni in ingresso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e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vant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5.</w:t>
        <w:tab/>
        <w:t xml:space="preserve">Selezionare il modem nell'elenco delle periferiche e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vant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6.</w:t>
        <w:tab/>
        <w:t xml:space="preserve">Selezionare una delle due opzioni relative alle connessioni private virtuali e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vant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7.</w:t>
        <w:tab/>
        <w:t xml:space="preserve">Selezionare le caselle di controllo corrispondenti agli utenti che si desidera essere in grado di autenticare quando si stabilisce la connessione con il PC dal dispositivo, quindi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vant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8.</w:t>
        <w:tab/>
        <w:t xml:space="preserve">Verificare che sia selezionata la casella di controll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Protocollo Internet (TCP/IP)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vant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e quindi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Fin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it-IT"/>
        </w:rPr>
        <w:t>Configurazione di Accesso remoto in Windows 95/9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Per stabilire una connessione telefonica con un modem collegato a un PC con sistema operativo Windows 95/98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.</w:t>
        <w:tab/>
        <w:t>Installare i componenti di rete del dispositivo di Accesso remoto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2.</w:t>
        <w:tab/>
        <w:t>Verificare che il dispositivo di Accesso remoto sia attivato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3.</w:t>
        <w:tab/>
        <w:t>Installare TCP/IP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4.</w:t>
        <w:tab/>
        <w:t>Verificare le impostazioni di TCP/IP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5.</w:t>
        <w:tab/>
        <w:t>Attivare il server di Accesso remot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nstallazione dei componenti di rete del dispositivo di Accesso remoto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.</w:t>
        <w:tab/>
        <w:t>Se si utilizza Windows 95, è consigliabile scaricare Aggiornamento di Accesso remoto 1.3 per Windows 95 dal sito Web di Microsoft all'indirizzo http://www.microsoft.com/Windows95/downloads/ (informazioni in lingua inglese) prima di eseguire le operazioni indicate di seguito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2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Start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vvi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in Windows 95), sceglie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mpostazion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Pannello di controll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e quindi fare doppio clic sull'icon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Ret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3.</w:t>
        <w:tab/>
        <w:t xml:space="preserve">Nell'elenco dei componenti di rete installati verificare se è presente la voc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Dispositivo di accesso remot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 Se la voce è presente, ignorare i due passaggi seguenti e riprendere dalla sezione successiva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4.</w:t>
        <w:tab/>
        <w:t xml:space="preserve">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Scheda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e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ggiung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5.</w:t>
        <w:tab/>
        <w:t xml:space="preserve">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Microsoft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nell'elenco dei produttori e 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Dispositivo di Accesso remoto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nell'elenco delle schede di ret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Verifica dello stato di attivazione del dispositivo di Accesso remoto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Start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vvi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in Windows 95), sceglie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mpostazion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Pannello di controll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e quindi fare doppio clic sull'icon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Sistema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2.</w:t>
        <w:tab/>
        <w:t>Verificare che il dispositivo di Accesso remoto sia attivato.</w:t>
      </w:r>
    </w:p>
    <w:p>
      <w:pPr>
        <w:pStyle w:val="Normal"/>
        <w:ind w:left="72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a)</w:t>
        <w:tab/>
        <w:t xml:space="preserve">Fare clic sulla sched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Gestione periferich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quindi fare doppio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Schede di ret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ind w:left="72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b)</w:t>
        <w:tab/>
        <w:t xml:space="preserve">Fare doppio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Dispositivo di Accesso remot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ind w:left="72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c)</w:t>
        <w:tab/>
        <w:t xml:space="preserve">Nella sched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General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verificare che la configurazione elencata com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onfigurazione originale (corrente)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sia selezionata in Windows 95 o che le caselle di controll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Disattiva in questo profilo hardware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Rimuovi da questo profilo hardwar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siano deselezionate in Windows 98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3.</w:t>
        <w:tab/>
        <w:t>Ripetere il passaggio 2 per tutti i dispositivi di Accesso remoto elencati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nstallazione di TCP/IP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Start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vvi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in Windows 95), sceglie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mpostazion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Pannello di controll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e quindi fare doppio clic sull'icon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Ret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2.</w:t>
        <w:tab/>
        <w:t xml:space="preserve">Nell'elenco dei componenti di rete installati cercare la voc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TCP/IP -&gt; Dispositivo di Accesso remot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 Se la voce è presente, passare alla sezione successiva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3.</w:t>
        <w:tab/>
        <w:t xml:space="preserve">Nella sched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onfigurazion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ggiung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4.</w:t>
        <w:tab/>
        <w:t xml:space="preserve">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Protocoll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quindi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ggiung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6210" w:leader="none"/>
        </w:tabs>
        <w:ind w:left="720" w:hanging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5.</w:t>
        <w:tab/>
        <w:t xml:space="preserve">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Microsoft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nell'elenco dei produttori e 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TCP/IP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nell'elenco dei protocolli di rete, quindi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OK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6210" w:leader="none"/>
        </w:tabs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621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Verifica delle impostazioni di TCP/IP</w:t>
      </w:r>
    </w:p>
    <w:p>
      <w:pPr>
        <w:pStyle w:val="Normal"/>
        <w:tabs>
          <w:tab w:val="clear" w:pos="720"/>
          <w:tab w:val="left" w:pos="360" w:leader="none"/>
          <w:tab w:val="left" w:pos="621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Start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vvi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in Windows 95), sceglie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mpostazion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Pannello di controll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e quindi fare doppio clic sull'icon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Ret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621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2.</w:t>
        <w:tab/>
        <w:t xml:space="preserve">Nell'elenco dei componenti di rete installati disponibile nella sched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onfigurazion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fare doppio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Dispositivo di Accesso remot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621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3.</w:t>
        <w:tab/>
        <w:t xml:space="preserve">Nella sched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Binding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selezionare solo la voce che include TCP/IP. Selezionare la voc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TCP/IP -&gt; Dispositivo di Accesso remot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se è visualizzata. In caso contrario, 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TCP/IP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4.</w:t>
        <w:tab/>
        <w:t>Deselezionare la casella di controllo accanto alle eventuali altre voci che si riferiscono a TCP/IP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5.</w:t>
        <w:tab/>
        <w:t>Se sono state apportate modifiche, scollegare il cavo del modem, chiudere tutte le applicazioni e riavviare il PC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6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Start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vvi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in Windows 95), sceglie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mpostazion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Pannello di controll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e quindi fare doppio clic sull'icon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Ret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7.</w:t>
        <w:tab/>
        <w:t xml:space="preserve">Nella sched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onfigurazion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TCP/IP -&gt; Dispositivo di Accesso remot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quindi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Proprietà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8.</w:t>
        <w:tab/>
        <w:t xml:space="preserve">Fare clic sulla sched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ndirizzo IP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verificare che l'opzion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Ottieni automaticamente un indirizzo IP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sia selezionata e quindi chiudere tutte le finestre di dialogo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9.</w:t>
        <w:tab/>
        <w:t>Chiudere tutte le applicazioni e riavviare il PC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ttivazione del server di Accesso remoto</w:t>
      </w:r>
    </w:p>
    <w:p>
      <w:pPr>
        <w:pStyle w:val="Normal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Per eseguire le seguenti operazioni, è necessario che nel computer sia installato Aggiornamento di Accesso remoto 1.3.</w:t>
      </w:r>
    </w:p>
    <w:p>
      <w:pPr>
        <w:pStyle w:val="Normal"/>
        <w:tabs>
          <w:tab w:val="clear" w:pos="720"/>
          <w:tab w:val="left" w:pos="360" w:leader="none"/>
          <w:tab w:val="left" w:pos="621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Start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vvi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in Windows 95), sceglie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mpostazion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Pannello di controll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e quindi fare doppio clic sull'icona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 Installazione applicazion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621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2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Installazione di Windows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, fare doppio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Comunicazioni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e selezionare l'opzion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Server di Accesso remot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3.</w:t>
        <w:tab/>
        <w:t xml:space="preserve">Fare doppio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Risorse del computer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nel desktop di Windows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4.</w:t>
        <w:tab/>
        <w:t xml:space="preserve">Fare doppio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ccesso remot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5.</w:t>
        <w:tab/>
        <w:t xml:space="preserve">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onnession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e quindi su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 xml:space="preserve"> Server di Accesso remot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6.</w:t>
        <w:tab/>
        <w:t>Selezionare la scheda del modem per il quale si desidera modificare le impostazioni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7.</w:t>
        <w:tab/>
        <w:t xml:space="preserve">Selezionare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onsenti accesso a chi chiama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8.</w:t>
        <w:tab/>
        <w:t xml:space="preserve">Se nella sched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Controllo di accesso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della finestra di dialog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Ret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del Pannello di controllo è stato attivato il controllo di accesso a livello di condivisione, è consigliabile impostare una password per impedire l'accesso non autorizzato al PC e passare quindi alla sezione successiva. Se è stato attivato il controllo di accesso a livello di utente, è necessario eseguire i passaggi successivi per creare un account utente prima di utilizzare un modem per connettere il dispositivo portatile al PC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9.</w:t>
        <w:tab/>
        <w:t xml:space="preserve">Nella casella relativa all'accesso del chiamante,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ggiung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10.</w:t>
        <w:tab/>
        <w:t xml:space="preserve">Nella finestra di dialogo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ggiungi utente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immettere il nome dell'utente e fare clic su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it-IT"/>
        </w:rPr>
        <w:t>Aggiungi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. Nella casella di riepilogo relativa all'acceso del chiamante dovrebbe essere visualizzato il nome dell'utent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it-IT"/>
        </w:rPr>
      </w:pPr>
      <w:r>
        <w:rPr>
          <w:rFonts w:eastAsia="Arial" w:cs="Arial" w:ascii="Arial" w:hAnsi="Arial"/>
          <w:b/>
          <w:bCs/>
          <w:sz w:val="28"/>
          <w:szCs w:val="28"/>
          <w:lang w:val="it-IT"/>
        </w:rPr>
        <w:t>Connessione del dispositivo al PC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A questo punto è necessario selezionare il modem in ActiveSync, configurare la connessione modem nel dispositivo e stabilire la connessione mediante la connessione modem configurata nel dispositivo. Per informazioni sulle procedure da eseguire, vedere il menu ? nella finestra di ActiveSync. Aprire il capitolo "Connessione di un dispositivo portatile a un PC" e quindi seguire le istruzioni disponibili nell'argomento "Procedura per la connessione ad ActiveSync tramite modem"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18:18:00Z</dcterms:created>
  <dc:creator>foobar</dc:creator>
  <dc:description/>
  <dc:language>en-US</dc:language>
  <cp:lastModifiedBy>LINEA COMPUTERS</cp:lastModifiedBy>
  <cp:lastPrinted>1999-08-06T09:56:00Z</cp:lastPrinted>
  <dcterms:modified xsi:type="dcterms:W3CDTF">2001-06-13T18:18:00Z</dcterms:modified>
  <cp:revision>2</cp:revision>
  <dc:subject/>
  <dc:title>Connessione telefonica al modem di un PC dal dispositivo portatile</dc:title>
</cp:coreProperties>
</file>